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</w:t>
      </w:r>
      <w:r>
        <w:rPr>
          <w:b/>
          <w:szCs w:val="24"/>
        </w:rPr>
        <w:t>Д О Г О В О Р   №</w:t>
        <w:softHyphen/>
        <w:softHyphen/>
        <w:softHyphen/>
        <w:softHyphen/>
        <w:t>_________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Республика Казахстан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г. Петропавловск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uppressAutoHyphens w:val="tru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</w:t>
            </w:r>
            <w:r>
              <w:rPr>
                <w:b/>
                <w:szCs w:val="24"/>
              </w:rPr>
              <w:t>« ____»  ____________ 20 г.</w:t>
            </w:r>
          </w:p>
        </w:tc>
      </w:tr>
    </w:tbl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Cs w:val="24"/>
        </w:rPr>
        <w:t>АО «Северо-Казахстанская Распределительная Электросетевая Компания»,</w:t>
      </w:r>
      <w:r>
        <w:rPr>
          <w:szCs w:val="24"/>
        </w:rPr>
        <w:t xml:space="preserve"> именуемое в дальнейшем “Заказчик”, в лице </w:t>
      </w:r>
      <w:r>
        <w:rPr>
          <w:b/>
          <w:szCs w:val="24"/>
        </w:rPr>
        <w:t>Генерального директора</w:t>
      </w:r>
      <w:r>
        <w:rPr>
          <w:szCs w:val="24"/>
        </w:rPr>
        <w:t>______________, действующего на основании Устава, с    одной стороны, и ________________________ (</w:t>
      </w:r>
      <w:r>
        <w:rPr>
          <w:i/>
          <w:sz w:val="20"/>
        </w:rPr>
        <w:t>наименование организации)</w:t>
      </w:r>
      <w:r>
        <w:rPr>
          <w:szCs w:val="24"/>
        </w:rPr>
        <w:t xml:space="preserve">, именуемое    в    дальнейшем «Подрядчик», в лице </w:t>
      </w:r>
      <w:r>
        <w:rPr>
          <w:b/>
          <w:szCs w:val="24"/>
        </w:rPr>
        <w:t>директора____</w:t>
        <w:softHyphen/>
        <w:softHyphen/>
        <w:softHyphen/>
        <w:softHyphen/>
        <w:softHyphen/>
        <w:t>____________</w:t>
      </w:r>
      <w:r>
        <w:rPr>
          <w:szCs w:val="24"/>
        </w:rPr>
        <w:t>, действующего на основании Устава, с другой стороны, заключили настоящий договор   о нижеследующем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szCs w:val="24"/>
        </w:rPr>
        <w:t>Предмет договора</w:t>
      </w:r>
      <w:r>
        <w:rPr>
          <w:szCs w:val="24"/>
        </w:rPr>
        <w:t xml:space="preserve"> 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 xml:space="preserve">1.1. По настоящему договору Заказчик поручает, а Подрядчик обязуется выполнить следующие виды услуг, именуемые в дальнейшем «Услуги»: </w:t>
      </w:r>
      <w:r>
        <w:rPr>
          <w:b/>
          <w:sz w:val="24"/>
          <w:szCs w:val="24"/>
        </w:rPr>
        <w:t>«Расчет-обоснование потерь электрической энергии в сетях 0,4 кВ АО «Северо-Казахстанская Распределительная Электросетевая Компания»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 xml:space="preserve">1.2. Результатом оказания услуги является </w:t>
      </w:r>
      <w:bookmarkStart w:id="0" w:name="OLE_LINK1"/>
      <w:r>
        <w:rPr>
          <w:szCs w:val="24"/>
        </w:rPr>
        <w:t>расчетный процент потерь электрической энергии в сетях 0,4кВ АО «Северо-Казахстанская РЭК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3. Срок выполнения услуг: 14.02.2020 год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1.4. Место выполнения услуг по месту нахождения Подрядчи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2. Условия договора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 xml:space="preserve">2.1. </w:t>
      </w:r>
      <w:r>
        <w:rPr>
          <w:b/>
          <w:szCs w:val="24"/>
        </w:rPr>
        <w:t xml:space="preserve">Подрядчик обязуется: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2.1.1. Выполнить услуги в строгом соответствии с требованиями технических норм, действующих в Республике Казахстан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2.1.2. Обеспечить сохранность находящегося на объекте оборудования, инвентаря, механизмов и т.д. до полного завершения услуг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2.1.3. Обеспечить выполнение подготовительных мероприятий, необходимые режимы и параметры услуг согласно программам их производства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 xml:space="preserve">2.1.4.  Обеспечить на объекте соблюдение правил техники безопасности и промсанитарии. 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2.1.5. Услуги считаются выполненными после подписания Сторонами акта                 приемо-сдаточного выполненных работ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szCs w:val="24"/>
        </w:rPr>
        <w:tab/>
        <w:t>2.2.</w:t>
      </w:r>
      <w:r>
        <w:rPr>
          <w:b/>
          <w:szCs w:val="24"/>
        </w:rPr>
        <w:t xml:space="preserve"> Заказчик обязуется: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2.2.1. Обеспечить Подрядчика необходимой документацией и необходимыми исходными данными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2.2.2. Обеспечить Подрядчика фронтом услуг в местах действующего оборудова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2.2.3. Обеспечить оплату выполненных услуг в соответствии с п. 6.1. настоящего договора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Cs w:val="24"/>
        </w:rPr>
        <w:t>3. Срок действия договора</w:t>
      </w:r>
      <w:r>
        <w:rPr>
          <w:szCs w:val="24"/>
        </w:rPr>
        <w:t xml:space="preserve">    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3.1. Настоящий договор вступает в силу с момента его подписания Сторонами и действует до 31.12.2020 года.</w:t>
      </w:r>
    </w:p>
    <w:p>
      <w:pPr>
        <w:pStyle w:val="2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ab/>
        <w:tab/>
        <w:t>3.2. В случае неисполнения и/или не надлежащего исполнения Подрядчиком условий настоящего Договора Заказчик письменно предупреждает о необходимости устранения выявленных нарушений в срок до 10 (Десять) календарных дней. В случае не устранения нарушений Заказчик вправе расторгнуть настоящий Договор в одностороннем порядке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 xml:space="preserve">Стоимость услуг </w:t>
      </w:r>
    </w:p>
    <w:p>
      <w:pPr>
        <w:pStyle w:val="2"/>
        <w:rPr/>
      </w:pPr>
      <w:r>
        <w:rPr>
          <w:sz w:val="24"/>
          <w:szCs w:val="24"/>
        </w:rPr>
        <w:tab/>
        <w:t xml:space="preserve">4.1. Стоимость услуг (договорная цена) по договору, определена на основании программы- сметы (приложение 1), являющейся неотъемлемой частью настоящего Договора, согласованная Подрядчиком и утвержденная Заказчиком, является неизменной до полного исполнения услуг по договору и составляет </w:t>
      </w:r>
      <w:r>
        <w:rPr>
          <w:b/>
          <w:sz w:val="24"/>
          <w:szCs w:val="24"/>
        </w:rPr>
        <w:t>____________________ (сумма прописью) тенге</w:t>
      </w:r>
      <w:r>
        <w:rPr>
          <w:sz w:val="24"/>
          <w:szCs w:val="24"/>
        </w:rPr>
        <w:t xml:space="preserve"> с учетом НДС, сумма договора без учета НДС составляет </w:t>
      </w:r>
      <w:r>
        <w:rPr>
          <w:b/>
          <w:sz w:val="24"/>
          <w:szCs w:val="24"/>
        </w:rPr>
        <w:t>____________________ (сумма прописью) тенге</w:t>
      </w:r>
      <w:r>
        <w:rPr>
          <w:sz w:val="24"/>
          <w:szCs w:val="24"/>
        </w:rPr>
        <w:t xml:space="preserve">, НДС - 12%-  </w:t>
      </w:r>
      <w:r>
        <w:rPr>
          <w:b/>
          <w:sz w:val="24"/>
          <w:szCs w:val="24"/>
        </w:rPr>
        <w:t xml:space="preserve">____________________ </w:t>
      </w:r>
      <w:r>
        <w:rPr>
          <w:sz w:val="24"/>
          <w:szCs w:val="24"/>
        </w:rPr>
        <w:t xml:space="preserve">тенге. </w:t>
      </w:r>
    </w:p>
    <w:p>
      <w:pPr>
        <w:pStyle w:val="2"/>
        <w:rPr/>
      </w:pPr>
      <w:r>
        <w:rPr>
          <w:sz w:val="24"/>
          <w:szCs w:val="24"/>
        </w:rPr>
        <w:tab/>
        <w:t>4.2. При изменении видов и объемов услуг по Договору стороны заключают дополнительное соглашение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3.  После завершения услуг Подрядчик представляет Заказчику технический отчёт (расчетные таблицы с исходными данными, результатами расчетов, выводами, рекомендациями и т.д.).</w:t>
      </w:r>
    </w:p>
    <w:p>
      <w:pPr>
        <w:pStyle w:val="Normal"/>
        <w:suppressAutoHyphens w:val="true"/>
        <w:ind w:left="70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Гарантия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5.1. Подрядчик гарантирует высокое качество исполнения услуг.</w:t>
      </w:r>
      <w:r>
        <w:rPr>
          <w:b/>
          <w:szCs w:val="24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Cs w:val="24"/>
        </w:rPr>
        <w:tab/>
      </w:r>
      <w:r>
        <w:rPr>
          <w:szCs w:val="24"/>
        </w:rPr>
        <w:t>5.2. Любой дефект, допущенный при выполнении услуг по договору, Подрядчик устраняет за свой счет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5.3.  Заказчик гарантирует своевременную оплату услуг как по настоящему договору, так и по изменениям, внесенным в момент исполнения услуг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Порядок расчета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6.1. Без ущерба по договору платеж Договорной цены осуществляется следующим образом: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</w:r>
      <w:bookmarkStart w:id="1" w:name="OLE_LINK2"/>
      <w:r>
        <w:rPr>
          <w:szCs w:val="24"/>
        </w:rPr>
        <w:t>- Предоплата   50 %   договорной цены -   в течение 10 (Десяти) банковских дней с даты подписания настоящего договора на основании счёта на оплату;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- Оставшиеся 50 % договорной цены – после завершения услуги в течение 10 (Десяти) банковских дней с даты подписания акта выполненных работ и с оформлением акта приёма работы в эксплуатацию.</w:t>
      </w:r>
    </w:p>
    <w:p>
      <w:pPr>
        <w:pStyle w:val="TextBody"/>
        <w:tabs>
          <w:tab w:val="clear" w:pos="708"/>
          <w:tab w:val="left" w:pos="113" w:leader="none"/>
          <w:tab w:val="left" w:pos="284" w:leader="none"/>
        </w:tabs>
        <w:rPr/>
      </w:pPr>
      <w:bookmarkEnd w:id="1"/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2. В случае невыполнения услуг в сроки согласно п. 1.3. настоящего договора Подрядчик производит возврат предоплаты на расчетный счет Заказчика в течение 5-ти банковских дней с даты истечения последнего дня срока выполнения услуг.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</w:r>
      <w:r>
        <w:rPr>
          <w:b/>
          <w:szCs w:val="24"/>
        </w:rPr>
        <w:t>7.</w:t>
      </w:r>
      <w:r>
        <w:rPr>
          <w:szCs w:val="24"/>
        </w:rPr>
        <w:t xml:space="preserve"> </w:t>
      </w:r>
      <w:r>
        <w:rPr>
          <w:b/>
          <w:szCs w:val="24"/>
        </w:rPr>
        <w:t>Ответственность сторон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7.1. За неисполнение или ненадлежащее исполнение обязательств по настоящему Договору Стороны несут обоюдную ответственность в соответствии с действующим законодательством Республики Казахстан.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>7.2. Заказчик при нарушении сроков оплаты по настоящему договору выплачивает Подрядчику штраф в размере ставки рефинансирования от суммы, неоплаченной в срок, но не более 10% от суммы неоплаченных в срок работ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7.3. За несвоевременное выполнение работ Подрядчик выплачивает Заказчику пеню в размере 0,1 % от суммы настоящего Договора за каждый день просрочки, но не более 10% от суммы Договора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7.4. Уплата пени не освобождает Стороны от исполнения своих обязательств по Договору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</w:tabs>
        <w:spacing w:lineRule="auto" w:line="216"/>
        <w:jc w:val="both"/>
        <w:rPr/>
      </w:pPr>
      <w:r>
        <w:rPr>
          <w:szCs w:val="24"/>
        </w:rPr>
        <w:tab/>
        <w:tab/>
        <w:tab/>
        <w:t>7.5. В случае выявления в выполненных услугах недостатков, обнаруженных при приемке работ, включая недостатки, обнаруженные в дальнейшем в процессе использования отчета, Подрядчик с момента предъявления требования Заказчика обязан в течение 10 (Десяти) календарных дней безвозмездно устранить недостатки, а также возместить Заказчику причиненные убытки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8. Форс-мажорные обстоятельства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8.1. Обстоятельствами непреодолимой силы (форс-мажор) по настоящему ДОГОВОРУ признаются обстоятельства чрезвычайного характера, наступления которых СТОРОНЫ не могли и не должны были предвидеть, а также предотвратить разумными мер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8.2. Обстоятельствами непреодолимой силы признаются: стихийные бедствия, пожар, блокада, война или запретительные меры государства, и другие обстоятельства, повлекшие неисполнимость ДОГОВОРА полностью или частично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8.3. При возникновении обстоятельства непреодолимой силы СТОРОНА должна сообщить другой СТОРОНЕ об этом в письменной форме в течение 10 дней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8.4. При продолжительном воздействии обстоятельств непреодолимой силы свыше трех месяцев Стороны освобождаются от дальнейшего исполнения обязательств по Договору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9. Разрешение споров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9.1.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9.2. В случае, если споры 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 по месту нахождения Заказчика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</w:r>
      <w:r>
        <w:rPr>
          <w:b/>
          <w:szCs w:val="24"/>
        </w:rPr>
        <w:t>10. Прочие условия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ab/>
        <w:t>10.1. Стороны сохраняют конфиденциальность в отношении условий и сроков исполнения Договора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10.2. Ни одна из сторон не уполномочена передавать свои права или обязательства по настоящему Договору третьей стороне без письменного согласия другой стороны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10.3. Условия настоящего Договора и Приложения к нему могут быть изменены или дополнены по соглашению сторон. Все изменения и дополнения к Договору и Приложения к нему, совершенные в письменной форме и подписанные обеими сторонами, являются неотъемлемой частью настоящего Договора, причем документ, датированный более поздним числом, имеет преимущественную силу над более ранним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10.4. Настоящий договор составлен в двух подлинных экземплярах по одному для каждой из сторон.</w:t>
      </w:r>
    </w:p>
    <w:p>
      <w:pPr>
        <w:pStyle w:val="Normal"/>
        <w:suppressAutoHyphens w:val="tru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</w:r>
      <w:r>
        <w:rPr>
          <w:b/>
          <w:szCs w:val="24"/>
        </w:rPr>
        <w:t>11. Приложения 1 к договору: программа</w:t>
      </w:r>
      <w:r>
        <w:rPr>
          <w:szCs w:val="24"/>
        </w:rPr>
        <w:t>-смета.</w:t>
      </w:r>
      <w:r>
        <w:rPr>
          <w:b/>
          <w:szCs w:val="24"/>
        </w:rPr>
        <w:t xml:space="preserve">       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</w:r>
      <w:r>
        <w:rPr>
          <w:b/>
          <w:szCs w:val="24"/>
        </w:rPr>
        <w:t>12. Адреса и банковские реквизиты Сторон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ЗАКАЗЧИК:                                                              ПОДРЯДЧИК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ПРОГРАММА-СМЕТА №</w:t>
      </w:r>
      <w:r>
        <w:rPr/>
        <w:t xml:space="preserve"> ____       </w:t>
      </w:r>
    </w:p>
    <w:tbl>
      <w:tblPr>
        <w:tblW w:w="15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3481"/>
      </w:tblGrid>
      <w:tr>
        <w:trPr>
          <w:trHeight w:val="369" w:hRule="atLeast"/>
        </w:trPr>
        <w:tc>
          <w:tcPr>
            <w:tcW w:w="1215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/>
            </w:pPr>
            <w:r>
              <w:rPr/>
              <w:t>Приложение 1 к договору</w:t>
            </w:r>
          </w:p>
        </w:tc>
      </w:tr>
      <w:tr>
        <w:trPr/>
        <w:tc>
          <w:tcPr>
            <w:tcW w:w="12157" w:type="dxa"/>
            <w:tcBorders/>
          </w:tcPr>
          <w:p>
            <w:pPr>
              <w:pStyle w:val="3"/>
              <w:pBdr>
                <w:bottom w:val="nil"/>
              </w:pBd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-обоснование потерь электрической энергии в сетях 0,4 кВ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szCs w:val="24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 от _______г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</w:t>
      </w:r>
    </w:p>
    <w:tbl>
      <w:tblPr>
        <w:tblW w:w="15561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8"/>
        <w:gridCol w:w="724"/>
        <w:gridCol w:w="866"/>
        <w:gridCol w:w="709"/>
        <w:gridCol w:w="923"/>
        <w:gridCol w:w="993"/>
        <w:gridCol w:w="1134"/>
        <w:gridCol w:w="1202"/>
        <w:gridCol w:w="992"/>
        <w:gridCol w:w="1418"/>
        <w:gridCol w:w="1134"/>
        <w:gridCol w:w="156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Трудозатраты</w:t>
            </w:r>
          </w:p>
        </w:tc>
        <w:tc>
          <w:tcPr>
            <w:tcW w:w="3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Отпускная стоимость</w:t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Обосно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Отпуск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% </w:t>
            </w:r>
          </w:p>
        </w:tc>
        <w:tc>
          <w:tcPr>
            <w:tcW w:w="15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Полная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Наименование  услуг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Ед.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К-во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долж-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ность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Чел.дн.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за еди-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ницу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в тенг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обосно-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вание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цены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коэффи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циен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вание и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коэффи-циен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ная сто-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м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команди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ровоч-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ных рас-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ходов</w:t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стои-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мость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услуг с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команд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расход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5561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Нормативы затрат по разработке НТД в области энергетики по категориям сложности, </w:t>
            </w:r>
          </w:p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тв. _________ приказ № </w:t>
              <w:softHyphen/>
              <w:softHyphen/>
              <w:softHyphen/>
              <w:t>-</w:t>
              <w:softHyphen/>
              <w:softHyphen/>
              <w:softHyphen/>
              <w:softHyphen/>
              <w:softHyphen/>
              <w:t xml:space="preserve">____ от </w:t>
              <w:softHyphen/>
              <w:softHyphen/>
              <w:softHyphen/>
              <w:softHyphen/>
              <w:t xml:space="preserve">_________г. </w:t>
            </w:r>
          </w:p>
        </w:tc>
      </w:tr>
      <w:tr>
        <w:trPr>
          <w:trHeight w:val="206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pBdr>
                <w:bottom w:val="nil"/>
              </w:pBd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-обоснование потерь электрической энергии в сетях 0,4 кВ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szCs w:val="24"/>
              </w:rPr>
              <w:t>АО «Северо-Казахстанская распределительная  электросетевая компа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ТОГО по смет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ДС 12 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СЕГО по смет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ЗАКАЗЧИК                                                                                      ПОДРЯДЧИК</w:t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851" w:gutter="0" w:header="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7195</wp:posOffset>
              </wp:positionH>
              <wp:positionV relativeFrom="paragraph">
                <wp:posOffset>1816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4.3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18161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4.3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1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center"/>
    </w:pPr>
    <w:rPr>
      <w:b/>
      <w:sz w:val="22"/>
    </w:rPr>
  </w:style>
  <w:style w:type="paragraph" w:styleId="Style14">
    <w:name w:val="Нумерованный список"/>
    <w:basedOn w:val="Normal"/>
    <w:qFormat/>
    <w:pPr>
      <w:spacing w:before="120" w:after="120"/>
      <w:jc w:val="center"/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b/>
      <w:i/>
      <w:sz w:val="28"/>
      <w:szCs w:val="28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06:00Z</dcterms:created>
  <dc:creator>Имярек</dc:creator>
  <dc:description/>
  <cp:keywords/>
  <dc:language>en-US</dc:language>
  <cp:lastModifiedBy>Коваленко Марина Анатольевна</cp:lastModifiedBy>
  <cp:lastPrinted>2019-12-20T11:30:00Z</cp:lastPrinted>
  <dcterms:modified xsi:type="dcterms:W3CDTF">2019-12-20T05:38:00Z</dcterms:modified>
  <cp:revision>20</cp:revision>
  <dc:subject/>
  <dc:title>Д О Г О В О Р  № ________</dc:title>
</cp:coreProperties>
</file>